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8.01.2022  № 39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оплату судового збору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/>
      </w:pPr>
      <w:r>
        <w:rPr/>
        <w:t>У звʼязку зі зверненням до адміністративного суду Полтавської області із позовною заявою до ГФ з охорони громадського порядку «Перша Лубенська сотня самооборони «Спас» про припинення діяльності, відділу з бухгалтерського обліку та звітності (начальник Галушка Л.І.) виділити та провести проплату:</w:t>
      </w:r>
    </w:p>
    <w:p>
      <w:pPr>
        <w:pStyle w:val="32"/>
        <w:spacing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Cs w:val="28"/>
          <w:lang w:val="uk-UA"/>
        </w:rPr>
      </w:pPr>
      <w:r>
        <w:rPr>
          <w:lang w:val="uk-UA"/>
        </w:rPr>
        <w:t>судового збору в сумі 2481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тримувач коштів: ГУК у Полт.обл/тг м.Полтава/2203010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д отримувача (код за ЄДРПОУ): 3795925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анк отримувача: Казначейство України (ЕАП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д банку отримувача (МФО): 899998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Рахунок отримувача (стандарт </w:t>
      </w:r>
      <w:r>
        <w:rPr>
          <w:szCs w:val="28"/>
          <w:lang w:val="en-US"/>
        </w:rPr>
        <w:t>IBAN</w:t>
      </w:r>
      <w:r>
        <w:rPr>
          <w:szCs w:val="28"/>
          <w:lang w:val="uk-UA"/>
        </w:rPr>
        <w:t xml:space="preserve">): 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58899998031310120608401671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д класифікації доходів бюджету: 22030101</w:t>
      </w:r>
    </w:p>
    <w:p>
      <w:pPr>
        <w:pStyle w:val="Normal"/>
        <w:jc w:val="both"/>
        <w:rPr/>
      </w:pPr>
      <w:r>
        <w:rPr>
          <w:szCs w:val="28"/>
          <w:lang w:val="uk-UA"/>
        </w:rPr>
        <w:t>Призначення платежу: судовий збір за подання позовної заяви виконавчим комітетом Лубенської міської ради Лубенського району Полтавської обла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 рахунок коштів загального фонду по КПКВК 021018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1:00Z</dcterms:created>
  <dc:creator>Unknown User</dc:creator>
  <dc:description/>
  <cp:keywords/>
  <dc:language>en-US</dc:language>
  <cp:lastModifiedBy>Свiтлана Анатолiiвна</cp:lastModifiedBy>
  <cp:lastPrinted>2022-01-20T09:38:00Z</cp:lastPrinted>
  <dcterms:modified xsi:type="dcterms:W3CDTF">2022-02-11T10:12:00Z</dcterms:modified>
  <cp:revision>3</cp:revision>
  <dc:subject/>
  <dc:title>ЛУБЕНСЬКА МІСЬКА РАДА</dc:title>
</cp:coreProperties>
</file>